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0922912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5 »    июля    2022  года</w:t>
        <w:tab/>
        <w:tab/>
        <w:tab/>
        <w:t xml:space="preserve">                                    № 2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а территории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Шилки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статьёй 30 федерального закона от 21 декабря 1994 года « 69ФЗ «О пожарной безопасности», статьей 15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ода № 1479 «Об утверждении Правил противопожарного режима Российской Федерации», постановлением Губернатора Забайкальского края от 7 июля 2022 года № 44 «Об отмене на территориях муниципальных районов, муниципальных и городских округов Забайкальского края особого противопожарного режима», учитывая решение оперативного штаба Комиссии по предупреждению и ликвидации чрезвычайных ситуаций и обеспечению пожарной безопасности (протокол от 11.07.2022 года № 16), </w:t>
      </w:r>
      <w:r>
        <w:rPr>
          <w:color w:val="000000"/>
          <w:sz w:val="28"/>
          <w:szCs w:val="28"/>
        </w:rPr>
        <w:t>в связи с у</w:t>
      </w:r>
      <w:r>
        <w:rPr>
          <w:sz w:val="28"/>
          <w:szCs w:val="28"/>
        </w:rPr>
        <w:t xml:space="preserve">становлением средних классов пожарной опасности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Отменить с 14 июля 2022 года особый противопожарный режим, введенный на территории муниципального района «Шилкинский район» </w:t>
      </w:r>
      <w:r>
        <w:rPr>
          <w:color w:val="000000"/>
          <w:sz w:val="28"/>
          <w:szCs w:val="28"/>
          <w:shd w:fill="FFFFFF" w:val="clear"/>
        </w:rPr>
        <w:t>за границами городских и сельских населенных пунктов постановлением администрации муниципального района «Шилкинский район» от 31.03.2022 года № 105</w:t>
      </w:r>
      <w:r>
        <w:rPr>
          <w:sz w:val="28"/>
          <w:szCs w:val="28"/>
        </w:rPr>
        <w:t xml:space="preserve"> «Об установлении на территории муниципального района «Шилкинский район» Забайкальского края особого противопожарного режима»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Признать утратившим ситу постановление администрации муниципального района «Шилкинский район» от 31 марта 2022 года № 105 </w:t>
      </w:r>
      <w:r>
        <w:rPr>
          <w:sz w:val="28"/>
          <w:szCs w:val="28"/>
        </w:rPr>
        <w:t>«Об установлении на территории муниципального района «Шилкинский район» Забайкальского края особого противопожарного режи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по делам ГО и ЧС  администрации муниципального района «Шилкинский район», во взаимодействии с Шилкинским пожарно-спасательным гарнизоном, главами посел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продолжить работу по обеспечению контроля пожарной обстановки на территории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беспечить своевременное реагирование в случае осложнения пожарной обстановки и введение соответствующих режимов функционирования и необходимых ограничительных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организовать своевременное информирование руководителей органов местного самоуправления, населения, о складывающейся пожарной обстановке, прогнозом ее развития и мерах по обеспечению противопожарного режи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вш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С.В. Воробьё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 w:eastAsia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23:00Z</dcterms:created>
  <dc:creator>user</dc:creator>
  <dc:description/>
  <cp:keywords/>
  <dc:language>en-US</dc:language>
  <cp:lastModifiedBy>Елена Александровна Боярская</cp:lastModifiedBy>
  <cp:lastPrinted>2021-02-24T13:34:00Z</cp:lastPrinted>
  <dcterms:modified xsi:type="dcterms:W3CDTF">2022-07-15T10:23:00Z</dcterms:modified>
  <cp:revision>2</cp:revision>
  <dc:subject/>
  <dc:title>          </dc:title>
</cp:coreProperties>
</file>